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itle of Lesson: Les Régions de F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e: 1/26/11               Timeframe of Lesson: 10 classe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Erica P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Green Bay Area Public Schoo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GB East High Schoo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Fre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Advanced Frenc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onversation: A.2, A.3, A.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ening and Reading: B.1, B.2, B.3, B.5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peaking and Writing: C.1, C.2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ulture Practices: D.2, D.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ulture Products: E.1, E.2, E.3, E.4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rsonal Enrichment: K.1, K.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ommunicate in French in order to be able to present and answer questions about a region in France using their choice of digital med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y 1:  Present teacher wiki to students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ouimadame.wikispaces.com</w:t>
              </w:r>
            </w:hyperlink>
            <w:r>
              <w:rPr>
                <w:sz w:val="18"/>
                <w:szCs w:val="18"/>
              </w:rPr>
              <w:t xml:space="preserve"> .  Explain the usage of the wiki.  Describe assignment, share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presentation criteria</w:t>
              </w:r>
            </w:hyperlink>
            <w:r>
              <w:rPr>
                <w:sz w:val="18"/>
                <w:szCs w:val="18"/>
              </w:rPr>
              <w:t xml:space="preserve"> and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rubric</w:t>
              </w:r>
            </w:hyperlink>
            <w:r>
              <w:rPr>
                <w:sz w:val="18"/>
                <w:szCs w:val="18"/>
              </w:rPr>
              <w:t xml:space="preserve"> for grading.  Using the wiki links, illustrate some of the other presentation tools avail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hoose a region of France, no duplic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y 2:  Students will research their region and fill out the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region worksheet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3:  Students will choose their presentation media and continue resear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4 – 8:  Students will research and construct their present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9 – 10: Students will present their reg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Student presentation will be assessed according to the </w:t>
            </w:r>
            <w:hyperlink r:id="rId8">
              <w:r>
                <w:rPr>
                  <w:rStyle w:val="InternetLink"/>
                  <w:i/>
                  <w:sz w:val="14"/>
                  <w:szCs w:val="14"/>
                </w:rPr>
                <w:t>rubric</w:t>
              </w:r>
            </w:hyperlink>
            <w:r>
              <w:rPr>
                <w:i/>
                <w:sz w:val="14"/>
                <w:szCs w:val="14"/>
              </w:rPr>
              <w:t xml:space="preserve"> they were given at the beginning of the project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dents will create a mini-quiz of 5 questions for their classmates.  Students will create a travel brochure that highlights restaurants, hotels, and attractions in this area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presentation criteria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rubric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region worksheet</w:t>
              </w:r>
            </w:hyperlink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ouimadame.wikispaces.com, internet access, Microsoft Office PowerPoint, 1:1 ratio of computers, projection unit for presentations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../in/ouimadame.wikispaces.com" TargetMode="External"/><Relationship Id="rId5" Type="http://schemas.openxmlformats.org/officeDocument/2006/relationships/hyperlink" Target="../Advanced%20French/regions/PresentationRequirements.docx" TargetMode="External"/><Relationship Id="rId6" Type="http://schemas.openxmlformats.org/officeDocument/2006/relationships/hyperlink" Target="../Advanced%20French/regions/Final%20Presentation%20Rubric.docx" TargetMode="External"/><Relationship Id="rId7" Type="http://schemas.openxmlformats.org/officeDocument/2006/relationships/hyperlink" Target="../Advanced%20French/regions/region%20wksheet.doc" TargetMode="External"/><Relationship Id="rId8" Type="http://schemas.openxmlformats.org/officeDocument/2006/relationships/hyperlink" Target="../Advanced%20French/regions/Final%20Presentation%20Rubric.docx" TargetMode="External"/><Relationship Id="rId9" Type="http://schemas.openxmlformats.org/officeDocument/2006/relationships/hyperlink" Target="../../users/elpeters/Advanced%20French/regions/PresentationRequirements.docx" TargetMode="External"/><Relationship Id="rId10" Type="http://schemas.openxmlformats.org/officeDocument/2006/relationships/hyperlink" Target="../../users/elpeters/Advanced%20French/regions/Final%20Presentation%20Rubric.docx" TargetMode="External"/><Relationship Id="rId11" Type="http://schemas.openxmlformats.org/officeDocument/2006/relationships/hyperlink" Target="../../users/elpeters/Advanced%20French/regions/region%20wksheet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1:11:00Z</dcterms:created>
  <dc:creator>Office 2004 Test Drive User</dc:creator>
  <dc:description/>
  <cp:keywords/>
  <dc:language>en-US</dc:language>
  <cp:lastModifiedBy>Technology</cp:lastModifiedBy>
  <dcterms:modified xsi:type="dcterms:W3CDTF">2011-01-26T21:53:00Z</dcterms:modified>
  <cp:revision>3</cp:revision>
  <dc:subject/>
  <dc:title> Suggested Lesson Plan Format </dc:title>
</cp:coreProperties>
</file>